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Питања за прву наставну недељу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CS"/>
        </w:rPr>
        <w:t>И21 Бионеорганска хемија</w:t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Улога и значај бионеорганске хем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о</w:t>
      </w:r>
      <w:r>
        <w:rPr>
          <w:rFonts w:cs="Times New Roman" w:ascii="Times New Roman" w:hAnsi="Times New Roman"/>
          <w:sz w:val="24"/>
          <w:szCs w:val="24"/>
          <w:lang w:val="sr-RS"/>
        </w:rPr>
        <w:t>неорганска хем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интердисциплинарна нау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сенцијални и корисни хемијски елемен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Метали живота” и најраспрострањенији елемен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ријум и калију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AU"/>
        </w:rPr>
        <w:t>Калцијум, магнезијум и цинк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нган, гвожђе, кобалт, бакар и молибд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цит калцијума, гвожђа и цинка у организм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фицит бакра, никла и флуора у организм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чај алуминијума, силицијума и молибдена у биосф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овање метал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оксикација код тровања метал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ракције које се јављају код јона мета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јона метала на основу ковалентних карактеристи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врд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врде б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ке киселин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ке б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лаз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врд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м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исел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аз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ити стабилност једињења које се формира између дате тврде/меке киселине и тврде/меке б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шавање задатака из наведене област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0:00Z</dcterms:created>
  <dc:creator>pc</dc:creator>
  <dc:description/>
  <cp:keywords/>
  <dc:language>en-US</dc:language>
  <cp:lastModifiedBy>Гордана Радић</cp:lastModifiedBy>
  <dcterms:modified xsi:type="dcterms:W3CDTF">2018-07-23T13:10:00Z</dcterms:modified>
  <cp:revision>4</cp:revision>
  <dc:subject/>
  <dc:title>1</dc:title>
</cp:coreProperties>
</file>